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690583375"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481593718"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